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6080760" cy="633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633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7"/>
                              <w:gridCol w:w="1485"/>
                              <w:gridCol w:w="1596"/>
                              <w:gridCol w:w="451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ituation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nagement Action Plan Temp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efine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onsider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larify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mplement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ollow-up</w:t>
                                  </w:r>
                                </w:p>
                              </w:tc>
                              <w:tc>
                                <w:tcPr>
                                  <w:tcW w:w="7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98.85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7"/>
                        <w:gridCol w:w="1485"/>
                        <w:gridCol w:w="1596"/>
                        <w:gridCol w:w="451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46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4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4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ituation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nagement Action Plan Template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efine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onsider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larify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mplement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ollow-up</w:t>
                            </w:r>
                          </w:p>
                        </w:tc>
                        <w:tc>
                          <w:tcPr>
                            <w:tcW w:w="7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illSans Ligh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>Teaching &amp; Learning - Office of Instructional Technology</w:t>
    </w:r>
    <w:r>
      <w:rPr>
        <w:rFonts w:cs="Arial" w:ascii="Arial" w:hAnsi="Arial"/>
        <w:bCs/>
        <w:sz w:val="22"/>
        <w:szCs w:val="22"/>
      </w:rPr>
      <w:t xml:space="preserve">                                      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Team Norms &amp; Expectations: A Framework for Renewal                                                                             </w:t>
    </w:r>
    <w:r>
      <w:rPr>
        <w:rFonts w:cs="Arial" w:ascii="Arial" w:hAnsi="Arial"/>
        <w:bCs/>
        <w:sz w:val="22"/>
        <w:szCs w:val="22"/>
      </w:rPr>
      <w:t xml:space="preserve"> </w:t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© Targeted Business Solutions, Inc.                                                                              </w:t>
    </w:r>
  </w:p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Fonts w:ascii="Arial" w:hAnsi="Arial" w:eastAsia="Arial" w:cs="Arial"/>
        <w:bCs/>
      </w:rPr>
    </w:pPr>
    <w:r>
      <w:rPr>
        <w:rFonts w:eastAsia="Arial" w:cs="Arial" w:ascii="Arial" w:hAnsi="Arial"/>
        <w:bCs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 Light;GillSans Light" w:hAnsi="GillSans Light;GillSans Light" w:eastAsia="Times New Roman" w:cs="GillSans Light;GillSans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cmsonormal">
    <w:name w:val="ec_mso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05:00Z</dcterms:created>
  <dc:creator>Sonia M. Beatty</dc:creator>
  <dc:description/>
  <cp:keywords/>
  <dc:language>en-US</dc:language>
  <cp:lastModifiedBy>Sonia M. Beatty</cp:lastModifiedBy>
  <cp:lastPrinted>2007-11-26T21:57:00Z</cp:lastPrinted>
  <dcterms:modified xsi:type="dcterms:W3CDTF">2007-11-27T03:05:00Z</dcterms:modified>
  <cp:revision>3</cp:revision>
  <dc:subject>Participant Workbook</dc:subject>
  <dc:title>OIT PD Session II</dc:title>
</cp:coreProperties>
</file>